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autoar 0.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azvan Chitu &lt;razvan.ch9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ng-Wei 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Ting-Wei 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ng-Wei 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702</vt:lpwstr>
  </property>
</Properties>
</file>